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3863426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62753063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